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Губернатором</w:t>
      </w:r>
    </w:p>
    <w:p>
      <w:pPr>
        <w:pStyle w:val="ConsPlusTitle"/>
        <w:ind w:left="70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рманской области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Я В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МУРМАНСКОЙ ОБЛАСТИ "О СТАВКАХ ПЛАТЫ ЗА ДРЕВЕСИНУ, ЗАГОТАВЛИВАЕМУЮ ПО ДОГОВОРУ КУПЛИ-ПРОДАЖИ ЛЕСНЫХ НАСАЖДЕНИЙ ДЛЯ СОБСТВЕННЫХ НУЖД НА ТЕРРИТОРИИ МУРМАНСКОЙ ОБЛАСТИ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10.07.2007 № 878-01-ЗМО "О ставках платы за древесину, заготавливаемую по договору купли-продажи лесных насаждений для собственных нужд на территории Мурманской области" (с последующим изменением) следующее измен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оске &lt;1&gt; приложения слова "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марта 2007 года № 162 "Об утверждении перечня видов (пород) деревьев и кустарников, заготовка древесины которых не допускается" заменить словами "нормативными правовыми актами Российской Федерации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М.В. КОВТУН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"О внесении изменения в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рманской области "О ставках платы за древесину, заготавливаемую по договору купли-продажи лесных насаждений для собственных нужд на территории Мурманской области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проект разработан в целях актуализации положени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манской области "О ставках платы за древесину, заготавливаемую по договору купли-продажи лесных насаждений для собственных нужд на территории Мурманской области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указанный Закон содержит отсылочную норму к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ю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15.03.2007 № 162 "Об утверждении перечня видов (пород) деревьев и кустарников, заготовка древесины которых не допускается". Данное постановление утратило силу в связи с тем, что полномочия по установлению перечня видов (пород) деревьев и кустарников, заготовка древесины которых не допускается, в соответствии с частью 6 статьи 27 Лесного кодекса Российской Федерации переданы на уровень уполномоченного Правительством Российской Федерации федерального органа исполнительной власти. </w:t>
      </w:r>
      <w:r>
        <w:rPr>
          <w:rFonts w:cs="Times New Roman" w:ascii="Times New Roman" w:hAnsi="Times New Roman"/>
          <w:sz w:val="24"/>
          <w:szCs w:val="24"/>
        </w:rPr>
        <w:t xml:space="preserve">Такой перечень утвержден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приказом Рослесхоза от 05.12.2011         № 513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(зарегистрирован в Министерстве юстиции Российской Федерации 19.01.2012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закона Мурманской области "О внесении изменения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"О ставках платы за древесину, заготавливаемую по договору купли-продажи лесных насаждений для собственных нужд на территории Мурманской области" не потребует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61C696E06AF4439FC6C6AAB296E2718DECEB1815F1AAD7B48EF76596856F0BrAc9L" TargetMode="External"/><Relationship Id="rId3" Type="http://schemas.openxmlformats.org/officeDocument/2006/relationships/hyperlink" Target="consultantplus://offline/ref=9C151AB8BA185827CFB1FFC7E4C65A980085D86CE7AE51CB00DF69A0BFi4L" TargetMode="External"/><Relationship Id="rId4" Type="http://schemas.openxmlformats.org/officeDocument/2006/relationships/hyperlink" Target="consultantplus://offline/ref=7361C696E06AF4439FC6C6AAB296E2718DECEB1815F1AAD7B48EF76596856F0BrAc9L" TargetMode="External"/><Relationship Id="rId5" Type="http://schemas.openxmlformats.org/officeDocument/2006/relationships/hyperlink" Target="consultantplus://offline/main?base=RLAW087;n=15037;fld=134" TargetMode="External"/><Relationship Id="rId6" Type="http://schemas.openxmlformats.org/officeDocument/2006/relationships/hyperlink" Target="consultantplus://offline/ref=9C151AB8BA185827CFB1FFC7E4C65A980085D86CE7AE51CB00DF69A0BFi4L" TargetMode="External"/><Relationship Id="rId7" Type="http://schemas.openxmlformats.org/officeDocument/2006/relationships/hyperlink" Target="consultantplus://offline/ref=C845517FBC43AD757B4CBE8FAA3B77A6DF80BD90F99D4085C9E8FA8C260C124835A5919AA43A9BC5mBvFM" TargetMode="External"/><Relationship Id="rId8" Type="http://schemas.openxmlformats.org/officeDocument/2006/relationships/hyperlink" Target="consultantplus://offline/ref=7361C696E06AF4439FC6C6AAB296E2718DECEB1815F1AAD7B48EF76596856F0BrAc9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5:00Z</dcterms:created>
  <dc:creator>raenbakov</dc:creator>
  <dc:description/>
  <cp:keywords/>
  <dc:language>en-US</dc:language>
  <cp:lastModifiedBy>Иванов И.В.</cp:lastModifiedBy>
  <cp:lastPrinted>2013-03-12T16:10:00Z</cp:lastPrinted>
  <dcterms:modified xsi:type="dcterms:W3CDTF">2013-04-19T08:35:00Z</dcterms:modified>
  <cp:revision>2</cp:revision>
  <dc:subject/>
  <dc:title>Проект</dc:title>
</cp:coreProperties>
</file>